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  <w:t>CAPONE&amp;BUNGTBANGT</w:t>
      </w:r>
    </w:p>
    <w:p>
      <w:pPr>
        <w:pStyle w:val="Heading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Heading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6</w:t>
      </w:r>
    </w:p>
    <w:p>
      <w:pPr>
        <w:pStyle w:val="Heading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(testo e musica m. capone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# - Fa# (il brano si sviluppa solo con questi due accordi)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mare, ma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mare, mar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così unica 6 così music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così limpida 6 così morbid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 mi sfiora il tuo sguardo io sento ch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 libero fino in fondo solo con t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mare, mar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mare, mar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niente candida nemmeno l’ anim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ppure 6 chiara come un cristallo ch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che se di pietra scura sa rifletter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a luce  così pura da sorprender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6 il colore di ogni mia emozione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 6 l’artista che dipinge dentro me - wah eh, wah eh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il calore 6 la mia visione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 una danza tu liberi dai tabù - wah eh, wah eh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rte volte posso perdermi e 6 tu che vieni a prendermi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no un randagio che non vive senza te - wah eh, wah e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ando senti la musica il tuo sguardo si illumin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tuo corpo si libera e il mio sangue si liquef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un solo respiro siamo noi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come un giorno di primave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 volo libero l’africa ne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tuo profumo è scritto nel ve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 6 il sospiro che libera il ca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n corallo della scogliera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la clorofilla della natura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ni tuo gesto mi meraviglia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madreperla nella conchigl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6 il colore di ogni mia emozione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 6 l’artista che dipinge dentro me - wah eh, wah eh</w:t>
      </w:r>
    </w:p>
    <w:p>
      <w:pPr>
        <w:pStyle w:val="Normal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il calore 6 la mia visio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come una danza tu liberi dai tabù - wah eh, wah eh</w:t>
      </w:r>
    </w:p>
    <w:p>
      <w:pPr>
        <w:pStyle w:val="Normal"/>
        <w:ind w:left="1068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h eh, wah eh</w:t>
      </w:r>
    </w:p>
    <w:p>
      <w:pPr>
        <w:pStyle w:val="Normal"/>
        <w:ind w:left="1068" w:hanging="0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wah eh, wah eh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9:00Z</dcterms:created>
  <dc:creator>Mau</dc:creator>
  <dc:description/>
  <cp:keywords/>
  <dc:language>en-US</dc:language>
  <cp:lastModifiedBy>Utente</cp:lastModifiedBy>
  <cp:lastPrinted>2008-02-20T19:40:00Z</cp:lastPrinted>
  <dcterms:modified xsi:type="dcterms:W3CDTF">2011-02-20T23:39:00Z</dcterms:modified>
  <cp:revision>2</cp:revision>
  <dc:subject/>
  <dc:title>6</dc:title>
</cp:coreProperties>
</file>