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w:t>Sciakkallakka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(Maurizio Capone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 xml:space="preserve">Fa min </w:t>
      </w:r>
    </w:p>
    <w:p>
      <w:pPr>
        <w:pStyle w:val="Normal"/>
        <w:ind w:left="283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um Sciakkallakka bum bum !</w:t>
      </w:r>
    </w:p>
    <w:p>
      <w:pPr>
        <w:pStyle w:val="Normal"/>
        <w:ind w:left="2124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um Sciakkallakka bum bum !</w:t>
      </w:r>
    </w:p>
    <w:p>
      <w:pPr>
        <w:pStyle w:val="Normal"/>
        <w:ind w:left="2124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um Sciakkallakka bum bum !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 bum 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a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i che cosa pen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nuova 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’è un’interferenz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ve ‘n’ peace for ever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usi l’insistenz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tirit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rco la coscienz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nuova era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tete dei fi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i vostri cannon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ermate i mot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a e per semp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a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o quello che pen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nuova 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’ che ha ancora un sens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um Sciakkallakka bum!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ve ‘n’ peace for ever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tete dei fi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i vostri cannon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ermate i mot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a e per semp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mpete le righ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gnete i riflett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 tutti i gladiat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endete dalle bigh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giù per terra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tete dei fi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i vostri cannon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ermate i motor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a e per sempr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se bruceret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fiori nei cannon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 ritroveret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ori come balcon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ffia, soffi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ffia forte il ven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ce una buf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 da questa cimini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e sale verso il so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a e per sempr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</w:t>
      </w: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          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Bum Sciakkallakka bum bum 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</w:t>
      </w: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          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 bum 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</w:t>
      </w: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                </w:t>
      </w:r>
      <w:r>
        <w:rPr>
          <w:rFonts w:cs="Tahoma" w:ascii="Tahoma" w:hAnsi="Tahoma"/>
          <w:b/>
          <w:sz w:val="20"/>
        </w:rPr>
        <w:t>Sol min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 bum 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</w:t>
      </w:r>
      <w:r>
        <w:rPr>
          <w:rFonts w:cs="Tahoma" w:ascii="Tahoma" w:hAnsi="Tahoma"/>
          <w:b/>
          <w:sz w:val="20"/>
        </w:rPr>
        <w:t>La min</w:t>
      </w:r>
      <w:r>
        <w:rPr>
          <w:rFonts w:cs="Tahoma" w:ascii="Tahoma" w:hAnsi="Tahoma"/>
        </w:rPr>
        <w:tab/>
        <w:t xml:space="preserve">                        </w:t>
      </w:r>
      <w:r>
        <w:rPr>
          <w:rFonts w:cs="Tahoma" w:ascii="Tahoma" w:hAnsi="Tahoma"/>
          <w:b/>
          <w:sz w:val="20"/>
        </w:rPr>
        <w:t>Fa min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Bum Sciakkallakka bum bum !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54:00Z</dcterms:created>
  <dc:creator>gianky</dc:creator>
  <dc:description/>
  <cp:keywords/>
  <dc:language>en-US</dc:language>
  <cp:lastModifiedBy>Utente</cp:lastModifiedBy>
  <cp:lastPrinted>2004-10-04T00:06:00Z</cp:lastPrinted>
  <dcterms:modified xsi:type="dcterms:W3CDTF">2011-02-20T22:54:00Z</dcterms:modified>
  <cp:revision>2</cp:revision>
  <dc:subject/>
  <dc:title>Sciaccallacca</dc:title>
</cp:coreProperties>
</file>