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  <w:szCs w:val="32"/>
          <w:u w:val="none"/>
        </w:rPr>
      </w:pPr>
      <w:r>
        <w:rPr>
          <w:rFonts w:cs="Tahoma" w:ascii="Tahoma" w:hAnsi="Tahoma"/>
          <w:b/>
          <w:sz w:val="32"/>
          <w:szCs w:val="32"/>
        </w:rPr>
        <w:t>Junk re-music</w:t>
      </w:r>
      <w:r>
        <w:rPr>
          <w:rFonts w:cs="Tahoma" w:ascii="Tahoma" w:hAnsi="Tahoma"/>
          <w:sz w:val="32"/>
          <w:szCs w:val="32"/>
          <w:u w:val="none"/>
        </w:rPr>
        <w:t xml:space="preserve"> (maurizio capone)</w:t>
      </w:r>
    </w:p>
    <w:p>
      <w:pPr>
        <w:pStyle w:val="Heading3"/>
        <w:rPr>
          <w:rFonts w:ascii="Tahoma" w:hAnsi="Tahoma" w:cs="Tahoma"/>
          <w:sz w:val="32"/>
          <w:szCs w:val="24"/>
          <w:u w:val="none"/>
          <w:lang w:val="en-GB"/>
        </w:rPr>
      </w:pPr>
      <w:r>
        <w:rPr>
          <w:rFonts w:cs="Tahoma" w:ascii="Tahoma" w:hAnsi="Tahoma"/>
          <w:sz w:val="32"/>
          <w:szCs w:val="24"/>
          <w:u w:val="none"/>
          <w:lang w:val="en-GB"/>
        </w:rPr>
      </w:r>
    </w:p>
    <w:p>
      <w:pPr>
        <w:pStyle w:val="Heading3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  <w:t>(brano modale in Si min)</w:t>
      </w:r>
    </w:p>
    <w:p>
      <w:pPr>
        <w:pStyle w:val="Heading3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  <w:t>Si min</w:t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Hearin’ Junk, 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</w:t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Chi vò juocà chi a vò fa nà scummessa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Ca bell’e bbuono facimmo nà fest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cimmo nà festa sunanno à munnezz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immo n’ orchestra chi à fa stà scummessa?</w:t>
      </w:r>
    </w:p>
    <w:p>
      <w:pPr>
        <w:pStyle w:val="Heading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hi vò juocà chi a vò fa nà scummess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 bell’e bbuono facimmo nà fest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cimmo nà festa sunanno à munnezz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immo n’ orchestra chi à fa stà scummessa?</w:t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Hearin’ Junk, 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hearin’ Junk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Junk</w:t>
      </w:r>
    </w:p>
    <w:p>
      <w:pPr>
        <w:pStyle w:val="Heading3"/>
        <w:ind w:left="708" w:firstLine="708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You can shake your body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hearin’ Junk</w:t>
      </w:r>
    </w:p>
    <w:p>
      <w:pPr>
        <w:pStyle w:val="Normal"/>
        <w:ind w:left="708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arin’ Junk music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o saccio comme, Io saccio comm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ccio comme, music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ccio comme, hearin’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Saccio comme, 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Saccio comme, hearin’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Saccio comme, music</w:t>
      </w:r>
    </w:p>
    <w:p>
      <w:pPr>
        <w:pStyle w:val="Heading3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hearin’ Junk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Junk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, just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Come on to hear Junk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y don’t you listen to our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Music, music,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The way we make the music</w:t>
      </w:r>
    </w:p>
    <w:p>
      <w:pPr>
        <w:pStyle w:val="Heading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hi vò juocà chi a vò fa nà scummess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 bell’e bbuono facimmo nà fest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cimmo nà festa sunanno à munnezz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immo n’ orchestra chi à fa stà scummessa?</w:t>
      </w:r>
    </w:p>
    <w:p>
      <w:pPr>
        <w:pStyle w:val="Heading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hi vò juocà chi a vò fa nà scummess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 bell’e bbuono facimmo nà fest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cimmo nà festa sunanno à munnezz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immo n’ orchestra chi à fa stà scummessa?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Come on to hear Junk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y don’t you listen to our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Music, music, music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The way we make the music</w:t>
      </w:r>
    </w:p>
    <w:p>
      <w:pPr>
        <w:pStyle w:val="Heading3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come on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hearin’ Junk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, Junk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yeah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You can shake your body, come on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, just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 music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o wanna bet, who want to put on a bet</w:t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o wanna bet, who want to put on a bet</w:t>
      </w:r>
    </w:p>
    <w:p>
      <w:pPr>
        <w:pStyle w:val="Heading3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o wanna bet, who want to put on a bet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Hearin’ Junk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  <w:t>Who wanna bet, who want to put on a be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sic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45:00Z</dcterms:created>
  <dc:creator>xxx</dc:creator>
  <dc:description/>
  <cp:keywords/>
  <dc:language>en-US</dc:language>
  <cp:lastModifiedBy>Utente</cp:lastModifiedBy>
  <dcterms:modified xsi:type="dcterms:W3CDTF">2011-02-20T17:45:00Z</dcterms:modified>
  <cp:revision>2</cp:revision>
  <dc:subject/>
  <dc:title>Junk re-music (maurizio capone)</dc:title>
</cp:coreProperties>
</file>