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  <w:u w:val="single"/>
        </w:rPr>
        <w:t>Lisca di pesce</w:t>
      </w:r>
      <w:r>
        <w:rPr>
          <w:b w:val="false"/>
          <w:sz w:val="36"/>
          <w:szCs w:val="36"/>
        </w:rPr>
        <w:t xml:space="preserve"> (maurizio capone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dove finisce una</w:t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tra nubi tossiche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quale tra i tantissimi prodotti dell’ingegno 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arà quello che più di tutti lascerà il suo segno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gno pregno come un pugno sul grugno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tirato a freddo con un ghigno maligno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 davvero fossimo i figli delle stell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avremmo fatto in modo di non generare fall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folle nulle in una valle di still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asserragliate dentro ville tranquill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dove finisce una</w:t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tra nubi tossich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corze di limoni, bucce di patat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vecchi copertoni e calze sfilat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monitor scassati, motorini sfasciati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occi di bottiglie ed altre strane poltigli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nella filier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in ogni petrolier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dietro casa mi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è una discarica la periferi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e se 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erchi di reagire a questa grande discrepanza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on credere alle storie di chi guida la finanz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ensa senza abboccare alla lenz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pesso l’intelligenza danza a distanz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dove finisce una</w:t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tra nubi tossich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umuli di sacchetti, materassi e vecchi letti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catole di cartone, pezzi o polvere di sapon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lio minerale, olio di origine vegetale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cchi di bitume e velenosissime schium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nella filier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in ogni petrolier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c’è una discarica dietro casa mi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ab/>
      </w: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</w:t>
      </w:r>
      <w:r>
        <w:rPr>
          <w:rFonts w:cs="Tahoma" w:ascii="Tahoma" w:hAnsi="Tahoma"/>
          <w:b w:val="false"/>
          <w:sz w:val="24"/>
          <w:szCs w:val="24"/>
        </w:rPr>
        <w:t>è una discarica la periferia</w:t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Mi min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ra chi sa che pesci prendere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’è tutto un mondo da difendere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’unica cosa indiscutibile è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 xml:space="preserve">Mi min                              L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he la natura non può fare la fine di u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dove finisce una</w:t>
      </w:r>
    </w:p>
    <w:p>
      <w:pPr>
        <w:pStyle w:val="Normal"/>
        <w:ind w:left="708" w:firstLine="708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               La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isca di pesce, tra nubi tossich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i min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umuli di sacchetti, materassi e vecchi letti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catole di cartone, pezzi o polvere di sapon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lio minerale, olio di origine vegetal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cchi di bitume e velenosissime schium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toffe, staffe, stampelle, molle di bretell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assorbenti, spazzolini per i denti, diluenti,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idoni, bottoni, copertoni, cartoni, bucce di meloni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attine, bustine, scatole di medicine…….</w:t>
      </w:r>
    </w:p>
    <w:p>
      <w:pPr>
        <w:pStyle w:val="Normal"/>
        <w:ind w:left="708"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54:00Z</dcterms:created>
  <dc:creator>xxx</dc:creator>
  <dc:description/>
  <cp:keywords/>
  <dc:language>en-US</dc:language>
  <cp:lastModifiedBy>Utente</cp:lastModifiedBy>
  <cp:lastPrinted>2005-01-20T18:23:00Z</cp:lastPrinted>
  <dcterms:modified xsi:type="dcterms:W3CDTF">2011-02-20T18:56:00Z</dcterms:modified>
  <cp:revision>3</cp:revision>
  <dc:subject/>
  <dc:title>Lisca di pesce</dc:title>
</cp:coreProperties>
</file>